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en-C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en-CA"/>
        </w:rPr>
        <w:t>Congratulations! You’re One Step Closer to [Insert Main Benefit You Free Offer Provides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 xml:space="preserve">Thank you for registering for [insert your free offer name]. You can </w:t>
      </w:r>
      <w:r>
        <w:rPr>
          <w:rFonts w:eastAsia="Times New Roman" w:cs="Times New Roman" w:ascii="Times New Roman" w:hAnsi="Times New Roman"/>
          <w:color w:val="0070C0"/>
          <w:sz w:val="24"/>
          <w:szCs w:val="24"/>
          <w:u w:val="single"/>
          <w:lang w:eastAsia="en-CA"/>
        </w:rPr>
        <w:t>download your [insert what it is] here</w:t>
      </w: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  <w:t>But before you go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en-C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C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en-C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CA"/>
        </w:rPr>
        <w:t>Insert Big Benefit Your Product Offer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36"/>
          <w:szCs w:val="36"/>
          <w:lang w:eastAsia="en-CA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en-C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en-CA"/>
        </w:rPr>
        <w:t>If you’re ready to accelerate your [success/results], XXXXX</w:t>
      </w:r>
    </w:p>
    <w:sectPr>
      <w:footerReference w:type="default" r:id="rId2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Color21">
    <w:name w:val="color21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lor2">
    <w:name w:val="colo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iheader">
    <w:name w:val="testi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itext">
    <w:name w:val="testi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5:48:00Z</dcterms:created>
  <dc:creator>Alice Seba</dc:creator>
  <dc:description/>
  <cp:keywords/>
  <dc:language>en-US</dc:language>
  <cp:lastModifiedBy>Alice Seba</cp:lastModifiedBy>
  <dcterms:modified xsi:type="dcterms:W3CDTF">2016-05-11T15:48:00Z</dcterms:modified>
  <cp:revision>2</cp:revision>
  <dc:subject/>
  <dc:title/>
</cp:coreProperties>
</file>